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Утверждены постановлением Госгортехнадзора России от 29.11.2000 № 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водятся в действие постановлением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от 19.12.2000 № 69 с 1 февраля 2001 г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 xml:space="preserve">Методические рекомендации по классификации аварий </w:t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 xml:space="preserve">и инцидентов на опасных производственных объектах </w:t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>угольной промышленности</w:t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>РД 05-392-00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spacing w:lineRule="auto" w:line="240" w:before="0" w:after="0"/>
        <w:ind w:left="0" w:righ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Настоящие Методические рекомендации по классификации аварий и инцидентов на опасных производственных объектах угольной промышленности разработаны на основании Федерального закона «О промышленной безопасности опасных производственных объектов» от 21.07.97 № 116-ФЗ,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а также Положения о Федеральном горном и промышленном надзоре Росс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Аварии, приведшие к чрезвычайным ситуациям, классификация которых определена постановлением Правительства Российской Федерации от 13 сентября 1996 г. № 1094 «О классификации чрезвычайных ситуаций природного и техногенного характера», расследуются как чрезвычайные ситуац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Методические рекомендации по классификации аварий и инцидентов на опасных производственных объектах угольной промышленности разработаны на основании примерного перечня аварий по отраслям надзора (приложение 4 к Положению о порядке технического расследования причин аварий на опасных производственных объектах), предназначены для работников территориальных органов Госгортехнадзора России и позволяют разделять происходящие на опасных производственных объектах угольной промышленности происшествия (взрывы газа и пыли, взрывы на складах взрывчатых материалов (ВМ), внезапные разрушения технологического горно-шахтного оборудования, обрушения очистных и подготовительных выработок и др.) на аварии и инциденты. Основой классификации на аварии и инциденты служит размер экономического ущерба, причиненный происшествием предприятию, выраженный в длительности простоя оборудования (участка, шахты, разреза, обогатительной фабрики). В случае происшествия указанных событий, сопровождающихся несчастными (групповыми) случаями, их следует квалифицировать как авар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СНОВНЫЕ ПОНЯТИЯ И ИСПОЛЬЗУЕМЫЕ ТЕРМИНЫ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Авария</w:t>
      </w:r>
      <w:r>
        <w:rPr>
          <w:sz w:val="20"/>
        </w:rPr>
        <w:t xml:space="preserve"> — разрушение сооружений и (или) технических устройств, применяемых на опасных производственных объектах угольной промышленности, взрывы газа и пыли, внезапные выбросы угля, породы, газа, горные удары, обрушение горных пород, пожары и др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Инцидент</w:t>
      </w:r>
      <w:r>
        <w:rPr>
          <w:sz w:val="20"/>
        </w:rPr>
        <w:t xml:space="preserve"> — отказ или повреждение технических устройств, применяемых на опасном производственном объекте, отклонение от режима технологического процесс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Чрезвычайная ситуация</w:t>
      </w:r>
      <w:r>
        <w:rPr>
          <w:sz w:val="20"/>
        </w:rPr>
        <w:t xml:space="preserve"> — обстановка на определенной территории, сложившаяся в результате аварии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Опасный производственный объект</w:t>
      </w: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— для угольной промышленности это объекты, на которых ведутся торные работы, работы по обогащению полезных ископаемых, а также работы в подземных условия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vertAlign w:val="superscript"/>
        </w:rPr>
        <w:t>1</w:t>
      </w:r>
      <w:r>
        <w:rPr>
          <w:sz w:val="18"/>
        </w:rPr>
        <w:t xml:space="preserve"> Определен Федеральным законом «О промышленной безопасности опасных производственных объектов»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Взрывчатые материалы промышленного назначения</w:t>
      </w:r>
      <w:r>
        <w:rPr>
          <w:sz w:val="20"/>
        </w:rPr>
        <w:t xml:space="preserve"> — общее наименование предназначенных к применению в промышленных условиях взрывчатых веществ (ВВ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0"/>
        </w:rPr>
        <w:t>Утрата ВМ</w:t>
      </w:r>
      <w:r>
        <w:rPr>
          <w:sz w:val="20"/>
        </w:rPr>
        <w:t xml:space="preserve"> — общее наименование случаев хищений, разбрасывания и потерь взрывчатых материал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ЕРЕЧЕНЬ АВАРИЙ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 Внезапные выбросы угля, породы и газ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 Горные удар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 Взрывы, вспышки, горение газа и пыли в подземных выработк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 Эндогенные пожары (в том числе рецидивы списанных эндогенных пожаров)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 Прорывы газа из участков с пожарами, внезапное выделение газ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 Взрывы и пожары на складах ВМ и в других местах их хранения, а также на транспортных средствах, перевозящих ВМ. Выгорание ВВ при взрывных работах, повлекшее тяжелые последств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7. Экзогенные пожары в подземных горных выработк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8. Обвалы в вертикальных и наклонных стволах шахт, приведшие к остановке грузовых подъемов продолжительностью более суток или грузолюдских подъемов продолжительностью более смены, завалы очистных и подготовительных выработок, завалы главных откаточных и вентиляционных выработок, вызвавшие простой шахты или участка продолжительностью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9. Пожары, взрывы в надшахтных зданиях и сооружения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0. Внезапные разрушения технологических зданий и сооружений, а также подрабатываемых подземными горными работами объект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1. Разрушения дегазационного оборуд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2. Прорывы воды, заиловки или обводненной горной массы в подземные и открытые горные выработки, вызвавшие приостановку работ на срок более смены либо приведшие к случаям травмир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3. Разрушения технических устройств, приведшие к остановке работы грузовых подъемных установок продолжительностью более суток, грузолюдских подъемных установок продолжительностью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4. Оползни и обрушения бортов разрез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5. Столкновения подвижных составов на открытых работах в пределах горного отвод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6. Падение с бортов разрезов и отвалов технологического транспорта и оборуд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7. Разрушения узлов и деталей основного технологического оборудования на обогатительных фабриках, повлекшие остановку работы всего комплекса на срок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8. Взрывы пыли и пожары на обогатительных фабрик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9. Разрушение предохранительных целик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0. Нарушения подачи электроэнергии, вызвавшие остановку вентиляторных установок главного проветривания (работающих и резервных) или участковых вентиляторных установок (работающего и резервного) продолжительностью более 30 мин, центрального водоотлива — более часа, грузового подъема продолжительностью более суток и грузолюдского подъема на шахтах —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1. Разрушения узлов и деталей вентиляторных установок главного проветривания (работающих и резервных) или участковых вентиляторных установок, приведшие к их остановке продолжительностью более 30 мин, центральных водоотливов продолжительностью более час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2. Прорывы дамб (плотин), хвостохранилищ, затопление шахт, разрез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</w:rPr>
        <w:t>23. Разрушения узлов и деталей экскаваторов (с вместимостью ковша 5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 более, в том числе роторных) в пределах горного отвода, повлекшие к остановке работ по добыче полезного ископаемого на срок более суток. 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4. Падения в вертикальные и наклонные стволы шахт технологического оборудования, механизмов, материалов, приведшие к разрушению конструкций стволов и их остановке на срок более смены на людских и грузолюдских подъемах, более суток — на грузовы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5. Взрывы компрессорных установок и в воздухопроводах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6. Нарушения подачи электроэнергии, приведшие к остановкам работ по добыче и транспортированию угля, продолжительностью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7. Разрушение систем противопожарного и оросительного водоснабжения, приведшее к остановке шахты или участка продолжительностью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8. Разрушение вентиляционных сооружений (двери, кроссинги и т.д.), приведшее к нарушению вентиляционного режима шахты или участка продолжительностью более час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9. Загазирование горных выработок и нарушение систем пылевзрывозащит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0. Все случаи превышения установленной нормы содержания углекислого газа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1. Утрата взрывчатых материалов промышленного назначе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ПЕРЕЧЕНЬ ИНЦИДЕНТО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расследует предприятие)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. Обрушения горной массы в очистных и подготовительных горных выработках, вызвавшие приостановку работ на срок более смены (на уборку породы) и не приведшие к случаям травмир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2. Нарушения в работе грузовых и грузолюдских подъемных установок в стволах и горных выработках, приведшие к остановке грузовых подъемных установок продолжительностью более смены (но не более суток) или остановке грузолюдских подъемных установок на срок более 3 ч (но не более смены)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3. Выгорание взрывчатых веществ, не вызвавшее взрыва или пожара и не приведшее к случаям травмир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4. Нарушения в работе участковых вентиляторных, водоотливных установок и источников электроснабже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5. Запрещение ведения горных работ контролирующими органам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6. Попытки проникновения посторонних лиц на охраняемую территорию складов хранения ВМ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7. Прорывы воды или обводненной горной массы в подземных горных выработках, вызвавшие приостановку работ продолжительностью более 3 ч, но не более смены и не приведшие к случаям травмир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8. Пожары и возгорания в подземных горных выработках, не приведшие к выводу людей на поверхность либо к случаям травмирования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9. Частичное нарушение конструкции зданий и сооружений, не оказавшее влияния на их устойчивость, вызванное горными работами, а также старением и физической усталостью металлоконструкций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0. Нарушение целостности дамб (плотин), хвостохранилищ без выброса воды и шламов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1. Разрушение узлов и деталей основных технических устройств (комбайнов, конвейеров, компрессоров, механизированных крепей), приведшее к их остановке продолжительностью более смены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2. Разрушение узлов и деталей экскаваторов, основного технологического оборудования на обогатительных фабриках, повлекшее их временную остановку продолжительностью более смены, но не более суток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3. Появление на рабочих местах лиц в нетрезвом состоянии или наркотическом опьянении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4. Пронос в горные выработки курительных принадлежностей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5. Нарушение режима ведения взрывных работ, не повлекшее гибель людей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6. Передача мастерами-взрывниками ВМ лицам, не имеющим допуска для выполнения взрывных работ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7. Несвоевременный выезд рабочих на поверхность по окончании рабочей смены (забастовки в шахте).</w:t>
      </w:r>
    </w:p>
    <w:p>
      <w:pPr>
        <w:pStyle w:val="Normal"/>
        <w:spacing w:lineRule="auto" w:line="240"/>
        <w:ind w:firstLine="284"/>
        <w:jc w:val="both"/>
        <w:rPr>
          <w:sz w:val="20"/>
        </w:rPr>
      </w:pPr>
      <w:r>
        <w:rPr>
          <w:sz w:val="20"/>
        </w:rPr>
        <w:t>18. Нарушение положений Федерального закона «О промышленной безопасности опасных производственных объектов»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4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40" w:after="0"/>
      <w:ind w:left="1320" w:right="1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5:15:00Z</dcterms:created>
  <dc:creator>Тункин</dc:creator>
  <dc:description/>
  <cp:keywords/>
  <dc:language>en-US</dc:language>
  <cp:lastModifiedBy>Анна Николаевна</cp:lastModifiedBy>
  <dcterms:modified xsi:type="dcterms:W3CDTF">2007-03-26T08:33:00Z</dcterms:modified>
  <cp:revision>5</cp:revision>
  <dc:subject/>
  <dc:title>РД 05-392-00</dc:title>
</cp:coreProperties>
</file>